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5296911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1415066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9249566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